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45"/>
        <w:gridCol w:w="2175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endance/ Promptn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is always prompt and regularly attends cla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ent is late to class occasionally but regularly attends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is often late to class but regularly atten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is consistently late to class and fails to attend regularl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havi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is always on task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ften goes beyond expectations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plays mature behavior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emplary adherence to boundaries and rules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nsistently on task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casionally goes beyond expectations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pects boundaries and rule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ometimes on task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rely goes beyond expectations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consistent observance of boundaries and rul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rely on task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ils to meet expectations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plays improper / inappropriate behavior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gnores boundaries and rules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paredn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lways prepared with required materials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lways ready to engage in daily classroom activities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ady to lead / act as role model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xemplary effort displayed in completing assignments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nsistently brings required materials to class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nsistently ready to engage in daily classroom activities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istently completes assignments on timely basis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ometimes brings required materials to class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consistently completes assignments on a timely basis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es not bring materials to class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s not ready or willing to participate in classroom activities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es not complete assignments on a timely basis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ssroom Interaction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vel of Engag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nsistent leader of classroom activities who initiates interaction without monopolizing the floor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hibits exemplary self control and total respect for others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ctive participant in classroom activities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nsistently volunteers to answer questions, read aloud, etc.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monstrates respect for others in classroom setting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consistent participant in classroom activities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lling to answer questions and read aloud if called upon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rely participates in classroom activities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willing to volunteer to answer questions, read aloud, etc.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itu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plays an exemplary and consistent attitude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raciously accepts feedback and is able to use it constructively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eer leader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ways respectful and mindful of others’ opinions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plays a positive attitude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pen to positive feedback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illing to work with others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pects others’ opinions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plays inconsistent attitude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ometimes unwilling to accept feedback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inds it difficult to work with others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es not completely respect others’ opinion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nwilling to display a positive attitude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sistant to positive feedback 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nwilling to work with others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respectful of others’ opinions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280" w:after="280"/>
        <w:rPr>
          <w:sz w:val="18"/>
          <w:szCs w:val="18"/>
        </w:rPr>
      </w:pPr>
      <w:r>
        <w:rPr>
          <w:b/>
          <w:color w:val="000000"/>
          <w:sz w:val="18"/>
          <w:szCs w:val="18"/>
          <w:u w:val="single"/>
        </w:rPr>
        <w:t>To Calculate Grade:</w:t>
      </w:r>
      <w:r>
        <w:rPr>
          <w:color w:val="000000"/>
          <w:sz w:val="18"/>
          <w:szCs w:val="18"/>
        </w:rPr>
        <w:t xml:space="preserve">  Determine score for each column, add scores together, multiply by four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95" w:leader="none"/>
        </w:tabs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ttendanc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95" w:leader="none"/>
        </w:tabs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ehavio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95" w:leader="none"/>
        </w:tabs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reparednes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95" w:leader="none"/>
        </w:tabs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lassroom Interac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95" w:leader="none"/>
        </w:tabs>
        <w:spacing w:before="0" w:after="0"/>
        <w:rPr>
          <w:sz w:val="20"/>
          <w:szCs w:val="20"/>
        </w:rPr>
      </w:pPr>
      <w:r>
        <w:rPr>
          <w:color w:val="000000"/>
          <w:sz w:val="18"/>
          <w:szCs w:val="18"/>
        </w:rPr>
        <w:t>Attitud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95" w:leader="none"/>
        </w:tabs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Add scores = 20</w:t>
        <w:tab/>
        <w:tab/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95" w:leader="none"/>
        </w:tabs>
        <w:spacing w:before="0" w:after="0"/>
        <w:rPr/>
      </w:pPr>
      <w:r>
        <w:rPr>
          <w:sz w:val="20"/>
          <w:szCs w:val="20"/>
        </w:rPr>
        <w:t>Multiply Total by 4 = 80 pts.</w:t>
      </w:r>
      <w:r>
        <w:rPr/>
        <w:tab/>
        <w:tab/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Participation Rubric</w:t>
    </w:r>
  </w:p>
  <w:p>
    <w:pPr>
      <w:pStyle w:val="Head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AP European History</w:t>
      <w:br/>
      <w:t>Mrs. Kochanski</w:t>
    </w:r>
  </w:p>
  <w:p>
    <w:pPr>
      <w:pStyle w:val="Head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7:39:00Z</dcterms:created>
  <dc:creator>KKochans</dc:creator>
  <dc:description/>
  <cp:keywords/>
  <dc:language>en-US</dc:language>
  <cp:lastModifiedBy>KKochans</cp:lastModifiedBy>
  <dcterms:modified xsi:type="dcterms:W3CDTF">2008-01-18T17:29:00Z</dcterms:modified>
  <cp:revision>13</cp:revision>
  <dc:subject/>
  <dc:title>4</dc:title>
</cp:coreProperties>
</file>